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ы к экзамену по дисциплин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ЫСОКОУРОВНЕВЫЕ МЕТОДЫ ИНФОРМАТИКИ 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0801 Прикладная информатика (в информационной сфере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ведение в объектно-ориентированное программирова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Интерфей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Принципы работ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приложений. Принципиальные отличи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-программы от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приложений. Порядок обработки событий при работе в среде Windows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, основанное на событиях. Его преимущества. Принципы построения приложения в среде визуального программирования: технология визуального и событийного программирования. Разработка сценария работы программы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Характеристики </w:t>
      </w:r>
      <w:r>
        <w:rPr>
          <w:b/>
          <w:sz w:val="28"/>
          <w:szCs w:val="28"/>
          <w:lang w:val="en-US"/>
        </w:rPr>
        <w:t>Delphi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Delphi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Delphi: высокопроизводительный компилятор, объектно-ориентированная модель компонентов, расширяемость среды, интегрированная среда разработки и др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объектов. Объекты и компоненты. Процесс создания Delphi-приложений, файлы проекта Delphi. Классификации компонентов. Свойства, методы и события компонент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екта Delphi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Язык </w:t>
      </w:r>
      <w:r>
        <w:rPr>
          <w:b/>
          <w:sz w:val="28"/>
          <w:szCs w:val="28"/>
          <w:lang w:val="en-US"/>
        </w:rPr>
        <w:t>Obj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scal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пекты, определяющие продуктивность программного обеспеч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Object Pascal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возможности процедур и функций (соглашения по вызову, параметры, параметры типа открытый массив, параметры по умолчанию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ьные и строковые тип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массив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и преобразование тип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Концепции ООП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цепции объектно-ориентированного программирования: инкапсуляция, наследование, полиморфиз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мпозиция. Анализ структурного и объектно-ориентированного подходов на этапе декомпозиции. Предметная область. Принципы абстрагирования и выделение абстракций. Объект: понятие, характеристики (состояние, поведение, индивидуальность), взаимодействие объектов в проектируемой системе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: понятие, описание. Структура интерфейсной части описания класса. Отношения между классами в проектируемой системе. Принцип наследования. Класс-предок и класс-потомок: описание. Иерархия, варианты переопределения структуры методов «предка». Ранее и позднее связывание: статические и виртуальные методы. Таблица виртуальных методов, ее роль. Конструктор и деструктор. Совместимость объектных типов. Внутреннее представление данных объектного типа. Динамические методы. Таблица динамических методов и ее внутреннее представление. Ограничение доступ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Обработка исключительных ситуаций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исключительных ситуа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исключительных ситуаций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исключительных ситуаций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возбуждение исключительных ситуа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ъекта исключительной ситуа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Интерфейс </w:t>
      </w:r>
      <w:r>
        <w:rPr>
          <w:b/>
          <w:sz w:val="28"/>
          <w:szCs w:val="28"/>
          <w:lang w:val="en-US"/>
        </w:rPr>
        <w:t>Drag</w:t>
      </w:r>
      <w:r>
        <w:rPr>
          <w:b/>
          <w:sz w:val="28"/>
          <w:szCs w:val="28"/>
        </w:rPr>
        <w:t>&amp;</w:t>
      </w:r>
      <w:r>
        <w:rPr>
          <w:b/>
          <w:sz w:val="28"/>
          <w:szCs w:val="28"/>
          <w:lang w:val="en-US"/>
        </w:rPr>
        <w:t>Drop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еретаскивания объектов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Свойства</w:t>
      </w:r>
      <w:r>
        <w:rPr>
          <w:sz w:val="28"/>
          <w:szCs w:val="28"/>
          <w:lang w:val="en-US"/>
        </w:rPr>
        <w:t xml:space="preserve"> DragMode, DragCursor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События</w:t>
      </w:r>
      <w:r>
        <w:rPr>
          <w:sz w:val="28"/>
          <w:szCs w:val="28"/>
          <w:lang w:val="en-US"/>
        </w:rPr>
        <w:t xml:space="preserve"> OnDragOver, OnDragDrop, OnDragEnd, OnDragEnd, OnStartDrag, OnStarDrag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BeginDrag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Многозадачность и поток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: задача, многозадачность, процесс, поток, многопоточность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полнения потоков. Ошибки при использовании потоков: гонки, тупики. Средства синхронизации потоков: критические разделы; мутекс (mutex) – взаимные исключения, семафор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оток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center"/>
      <w:rPr>
        <w:sz w:val="20"/>
        <w:szCs w:val="20"/>
      </w:rPr>
    </w:pPr>
    <w:r>
      <w:rPr>
        <w:sz w:val="20"/>
        <w:szCs w:val="20"/>
      </w:rPr>
      <w:t>ГОУ ВПО «РОССИЙСКИЙ ГОСУДАРСТВЕННЫЙ ГУМАНИТАРНЫЙ УНИВЕРСИТЕТ» (Филиал в г.Кирове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color w:val="999999"/>
        <w:sz w:val="16"/>
        <w:szCs w:val="16"/>
      </w:rPr>
      <w:t>2010, В.В. Утём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15:00Z</dcterms:created>
  <dc:creator>User</dc:creator>
  <dc:description/>
  <cp:keywords/>
  <dc:language>en-US</dc:language>
  <cp:lastModifiedBy>User</cp:lastModifiedBy>
  <dcterms:modified xsi:type="dcterms:W3CDTF">2010-05-31T17:24:00Z</dcterms:modified>
  <cp:revision>5</cp:revision>
  <dc:subject/>
  <dc:title/>
</cp:coreProperties>
</file>